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92335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79828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61938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61218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84070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