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09259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35112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55183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5535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21761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74857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