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4783480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3418102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0126720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