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69305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03130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01647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17112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15325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37040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9725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79635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11782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3168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4812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2962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75399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09288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095963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16875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53582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889582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45428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28182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60777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53644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