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8208365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2163652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2665900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5649609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0080023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2304079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2475196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322345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330259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0856289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1844363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8027168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3848132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1268473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8418238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4341206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8269945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7702857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6925522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9579574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2558487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3884996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6761994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6776489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8402511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