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23238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33069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55549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