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61229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83380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82146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02648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17348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81103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52336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