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32074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59450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10793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3669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26907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