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505891373"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41780905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26629640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2893329"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01624553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955526852"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