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942088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86853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8297347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