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95682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8960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49449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68129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22118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73172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53212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6087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95637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92791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42791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33364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42643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9301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1272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91858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9423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56068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61536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48447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957499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88604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