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7787166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146116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2158274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9978905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153221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3448769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4756824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2389736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1359044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4575395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1306761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351888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5083952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0751663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6274163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0704418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4993554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2076093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1193526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1383351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3929009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6218622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9310981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1569630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7880853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