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8311481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0546527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9953443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5421002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7250792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6632737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6721975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