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622091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775603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0679662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936526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9755619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