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58303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557808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842725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5433818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135400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92171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