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7603040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20121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460470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