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2132674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4948579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4822443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0981999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1675099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5844037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9032174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4155830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363797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1495271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0093022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2051611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0091087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219400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9938868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5454484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575514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0471846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2197885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3677924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7418516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3307182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