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2366388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895802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038370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6314803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795403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4833455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6975818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60548504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3389941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7156687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251233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185575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4735599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5981170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41513563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1772562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3779129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7653501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1425308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7221539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559363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0259081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9779257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300814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6755803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