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7879442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4190149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8334126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