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1290507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2754798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935619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6309497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4043192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5120693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0865024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