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36366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66428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71355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56189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26476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