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2788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29850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11947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21816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9475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98187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