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944476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8162506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059511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