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32446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30773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15825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36248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460896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40371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48814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73388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96503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58668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82644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08046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8238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22212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29683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19279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76637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36485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77128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97586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31636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82047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