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355803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88348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038351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977809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739387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3385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420228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537986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28106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875040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23097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5645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99203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652974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123254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364311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852259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949241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205165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953732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168310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331447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17574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215906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137060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