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list.doc,v 2.11.2.1 1998/08/25 12:58:51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s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s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is implemented as both a template and a macr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leted once, the program must put all strings in a central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 string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