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ealmBBS - Bulletin Board System for *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 Inge Cubitt and Peter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General Public License should be in a file called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0.5 to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ubscript into flags where you couldn't do flag #30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download_special where it had to have the persons login permi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instead of copying it to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s set_in_colour and set_out_colour now take a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hat colour.  Added variables chatincolour and chatout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enu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oderated conf facility.  Scan tells chairmen about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Menu command `moderate' added.  Areaflag 6 (MODERATED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enu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dir and taildir now available a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source code under GP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