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8506216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988569469"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