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(UNIX)                3/14/79                RESTORE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- recover from an INGRES or UNIX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t_#o_#r_#e [ -_#a ] [ -_#s ] [ +#__#w ] [ databas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t_#o_#r_#e is used to restore a data base after  an  INGR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crash.  It should always be run after any abnorm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ion to ensure the integrity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un restore, you must be the DBA for 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you  are restoring or the INGRES superuser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atabases are specified then all databases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the  DBA  are restored.  All databases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f the INGRES superuser has specified the -_#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_#a flag is specified you will be asked befo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ny serious actions.  It is advisable to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suspect  the  database  is  in  bad  shape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v/null as input with the -_#a flag will provide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in the data base.  If there were  no  erro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a  database,  _#p_#u_#r_#g_#e will be called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that were given to _#r_#e_#s_#t_#o_#r_#e, to remove  unwant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ystem  temporaries.  _#R_#e_#s_#t_#o_#r_#e may be called with the -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-_#p flags for _#p_#u_#r_#g_#e.  Unrecognized files  and 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are not removed unless the proper flag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n incomplete destroy, create  or  index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o_#r_#e  will  not  delete files for partially created o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yed relations.  _#P_#u_#r_#g_#e must be called with the -_#f fla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t_#o_#r_#e locks the data base while it is being proc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base  is busy _#r_#e_#s_#t_#o_#r_#e will report this and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data base.  If standard input is not a terminal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o_#r_#e  will  wait  for  the data base to be free.  If the -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set _#r_#e_#s_#t_#o_#r_#e will not wait regardless of stand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  If +_#w is set it will always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t_#o_#r_#e can recover a database from an update which had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hed filling the batch file.  Updates which did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tage should be  rerun.   Similarly  modif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nished recreating the relation will be comple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relation and attribute relations will be 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destroy was in progress it will be carried to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while a create will almost always be backed out.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ying a relation with an index should destroy the inde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t_#o_#r_#e may report that a secondary relation has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terrupt (signal 2) is received the current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and the next, if any, is processed.  Quit (signa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restor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-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-a grants &l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agnostics are followed by a tuple from a system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 relation for attribute(s)''  -  the  attribut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corresponding entry in the relatio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 primary relation for index'' - the tuple prin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 tuple for a secondary index for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imary relation.  The  primary  probably  was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yed the secondar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 indexes entry for primary relation'' - the tup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rimary relation, the relindxd domai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.  This is the product of an incomplet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 indexes entry for index'' - the tuple is for  a 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y  index,  the index will be destroy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of an incomplet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_#r_#e_#l_#n_#a_#m_#e is index for'' - an index has  been  foun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 which  is  not marked as indexed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o marked.  This is probably the product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lete  index  command.   The  index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properly but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 file for'' - There is no data for this relation  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uple  will  be deleted.  If, under the -_#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uple is not deleted purge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 secondary index for indexes entry'' - An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 in  the indexes relation for whi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does not exist (no relation relation tup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atabase names are given, only the  database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_#d_#a_#t_#a/_#b_#a_#s_#e are restored, and not the ol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ases in _#d_#a_#t_#a_#d_#i_#r.  Explicit database names still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in ei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