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usr/lib/kbd/keytables/no-latin1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ly conforms to the keycaps on m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viated a little to make it more useful i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e.g. the tilde is not "hidden away" and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dea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$�| dollar and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4�| have switche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``| added dead grave:  | backtick  | dead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\'|                    | backslash | dead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^~| moved dead         | caret | dead til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�| diaeresis:         | tilde | dead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�| added dead         | asterisk   | multip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'^| circumflex:        | apostrophe | dead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special characters have been added to the alpha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eemed natu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!� "� #� $� %� &amp;� /� (  )  =  ?�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 1� 2@ 3� 4� 5� 6� 7{ 8[ 9] 0} +� 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W  E� R  T� Y  U� I� O� P  �] 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w  e� r� t� y� u� i� o� p� �} ~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� S  D� F� G  H  J  K  L  �\ �[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� s� d� f� g  h  j  k  l  �| �{ '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� Z  X  C� V  B  N� M� ;� :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 z  x� c� v  b  n� m� ,� .�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NoBrea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NoBrea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 Kjetil T. Homme &lt;kjetilho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se characters can not be typed directly with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 notsign macron degree acute(bug) diaeresis(bug) Ccedilla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