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29704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57221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68588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95322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