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 of the Netwi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is intended to be a modular, re-usable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can be embedded in other programs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end to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composed of modules. The interfac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preproc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parser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float.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assemble.c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.c ---+     insnsa.c     +--- 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listing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labels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outform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 *out.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of `preproc.c', `parser.c', `assemble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s.c', `listing.c', `outform.c' and each of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`*out.c' are independent modules, which do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ommunicate except throug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*Disassembler* is not intended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reusable or anything, however.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module; it contains simple library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all other modules. Among these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standard `malloc' routines, which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f they run out of memory, rather than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cro preprocessor, which takes a file nam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equence of preprocessed source lines. The onl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module is `nasmpp', which is a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Preproc', declared in nasm.h. This structure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functions designed to be callable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source-line parser. It parses `canonical'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, containing some combination of the `label', `op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' and `comment' fields: it does not process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t exports two functions: `parse_line' and `cleanup_ins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se_line' is the main parser function: you pass it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, and it returns you an `insn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details of the instruction on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requ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(segment, offset) where the instru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laced. This is necessary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ontaining the Here token,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triev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source lin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pass the assembler is on: an undefined symbol on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 on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line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 to fill with the results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(DB, DW, DD for example) can requi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, and so some of the member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n' structure will be dynamically allocated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`parser.c' is `cleanup_insn',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dynamic storage associated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unt as a module - it defines a few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NASM and NDISASM, so it's a separ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by both parser.c and disa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library module: it exports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oat_const', which convert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into an x86-compati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built-in floating-point arithmetic (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atform, portably). It calls nothing, and is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ser.c'. Note that the function `float_const' must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code generator: it translates `ins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returned from the parser module into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an be placed in an output file. It ex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`assemble' and `insn_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n_size' is designed to be called on pass one of assemb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`insn' structure as input, and return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aken up if the instruction describ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converted to real machine code. `insn_size'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he location (as a segment/offset pair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assembled, the mode of assembly (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d a function it can call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semble' is designed to be called on pass two: i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`insn_size' does, but has an extr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driver. `assemble' actually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o machine code, and outputs the machine cod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`output' func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s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brary module: it exports one very bi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nslations. It has to be a separate module so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th less memory to spare than typical Unix on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 label manager. It ex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it_labels' should be called before any othe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`cleanup_labels' may be called after all 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finished, to dealloc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' is called to define new labels: you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to be defined, and the (segment,offset) pai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bel. It is also passed an error-repor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utput driver structure (so that it can c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abel-definition function). `define_label'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the name of the most recently defined non-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_stub' is designed to be called in pass two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already been defined: it does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"most-recently-defined-non-local-label" stat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labels in pass two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clare_as_global' is used to declare that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It must be called _before_ the label in ques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lookup_label' attempts to translate a label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,offset) pair. It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nager module is (theoretically :) restartab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cleanup_labels', you can call `init_labels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ssembly with a new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ing file generator.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rough the one symbol it exports, `nasmlist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six function pointers. The calling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n't terribly well thought out, as y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just about) so it's going to get left alon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ule contains a set of routines to manag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select one given a keyword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s: `ofmt_register' which registers an output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aged list, `ofmt_list' which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stdout, and `ofmt_find' which tries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modules, `outbin.o', `outelf.o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nly one symbol, which is an output driv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inters to all the functions nee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`outcoff.o', which exports _two_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ructures, since COFF and Win32 object file form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most of the code is sha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: it calls all the functio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puts them together to form a working assemb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SM, the term `segment' is used to sepa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/segments/groups of which an object file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very address NASM is capable of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offset from the beginning of so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a segment is that if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same segment, then the dista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assembly time. Hence every externally-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its own segment, since none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, and so no distances may be comput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gment value NO_SEG (-1) is used to denot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 a constant whose value does not depend on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_size_ of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_SEG, segment indices all have thei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f they refer to actual in-memory seg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is type, there is an auxiliary segment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number but with the LSB set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ase value of that segment, for object forma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icrosoft .OBJ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`textsym' is declared in a code segment with index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`SEG textsym' would return zero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index 3. Or, in object formats which don't underst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t would return an 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ist is SEG_ABS. Some symbols may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of SEG_ABS plus a 16-bit constant: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-absolute symbols, such as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which always resides at 0040h:001Eh. Far-absol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in the parser, since they are suppo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eir offset part within expressions, but applying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yield its segment part. A far-absolute sh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_out_ of the parser, unless it is enclosed in a WR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Microsoft 16-bit object formats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write NASM in portable ANSI C: w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ness or any hardware characteristics (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hould work as a cross-assembler for x86 platform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, strang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 _have_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short' is at least 16 bits, and `long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is really _shouldn't_ be a problem, sinc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chie tell us we are entit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rely on having more than 6 characters of signific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linked symbols in the NASM sources. This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. We haven't yet come across a linker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fopen' using the mode "wb" ca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s. This may be wrong on systems like V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file system. Though why you'd want to run NASM on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ubject to those caveats, NAS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f not, we _really_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n-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_not_ a portability problem, al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iling with some versions of DJGPP, you ma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`warning: ANSI C forbids braced-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'. This isn't NASM's fault -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JGPP's definitions of the &lt;ctype.h&gt; macro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-specific C extension. So when compiling using -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antic, DJGPP complains about its own header file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way, since it still generates corr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