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98666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236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1305935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3253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