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kto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ainting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