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7108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1010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9745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102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