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2913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0357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1165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933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