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391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325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598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347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