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2658062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5610098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7297362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1400489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