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61812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3102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42763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92938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