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457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512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044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976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