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,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link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link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link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link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t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nts given by the last argmu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ie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usual procedure (say @code{proc p}..) for that t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