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/plu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ubsystem for Non-commutative Polynomial 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certain non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, sometimes interpreting them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utativ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 and also @ref{Non-commutativ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 as the basering becomes non-commutative (see @ref{nc_algebr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also within factor algebras of @math{G}-algebras (see @ref{qring BR_PLURAL_BR}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 (instea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can be possibly done due to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monomial ordering but it does not work generally with local and mixe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one can use only global orderings in @sc{Plural} (see @ref{General definitions for orde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 SCA, where we provide the possibility of computations in a tensor product of a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global ordering) with a commutative algebra (with any ordering). In the future, this will be enha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gebra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monomials, hence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@code{ideal} as understood by @sc{Plural}, is a lis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command @ref{twostd} in order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at the same time it is a left Groebne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ither} a fin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orde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Plural} works with @strong{global} ordering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 General definitions for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sc{Singular} manual section General definitions for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it is only possible to build factor-algebras modulo @strong{two-sided} ideals (see @ref{qring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two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a map and not a 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of two poli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, Mathematical background BR_PLURAL_BR, Data types BR_PLURAL_BR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Non-commutative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 respects module-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 (resp.@: are not)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2])*transpose(l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3])*transpose(l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i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2])*transpose(l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3])*transpose(l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it is implemented only for maps @math{A} -&gt; @math{B}, 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p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fter modifying a list a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the "commutative"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the two-sided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put, treated as a set of two-side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, Graded commutative algebras (SCA), Functions BR_PLURAL_BR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, Groebner bases in G-algebras,  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simply ensure associativity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, Syzygies and resolutions BR_PLURAL_BR, G-algebras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 grade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@sc{Plural} works with left norm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left the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, References BR_PLURAL_BR, Groebner bases in G-algebras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 @code{module}  (see @ref{PLURAL}), @sc{Plural} works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 only (by @code{syz} we understand  a  left syzy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l[3])*transpose(l[2]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l[2])*transpose(l[1]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, , Syzygies and resolutions BR_PLURAL_BR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HK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licek, M. and Klimyk, A. and Posta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elements of th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'_q({\rm so}_m)$ and $U'_q({\rm iso}_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Xiv. math. QA/9911130},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1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Ior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enter of $q$-Deformed Algebra $U'_q( \rm so _3)$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Gravity at $q$ a Root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edings of IV Int. Conf. "Symmetry in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Physics",(2001) Kyi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2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r@"obner bases for non-commutative G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Kredel, H. and Seiler, W.K., editor,   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Rhine Workshop on Computer Algebra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 Available online at @code{http://www.mathematik.uni-kl.de/~zca/Reports_on_ca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