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21373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45045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35106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29654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