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16337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74159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45736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20673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