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42209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7031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44038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48017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