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5999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10777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27583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946717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