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26998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80796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869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73500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