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8913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5123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4011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7099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