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3575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131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3196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8135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