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4916755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6022683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6847110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6010659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